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 МГЛИНСКИЙ 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ИЙ  СЕЛЬСКИЙ  СОВЕТ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  февраля 2018 года  № 3-133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чете главы Вельжичской  сельской</w:t>
      </w:r>
    </w:p>
    <w:p>
      <w:pPr>
        <w:pStyle w:val="Normal"/>
        <w:rPr/>
      </w:pPr>
      <w:r>
        <w:rPr/>
        <w:t>администрации «О работе Вельжичской сельской</w:t>
      </w:r>
    </w:p>
    <w:p>
      <w:pPr>
        <w:pStyle w:val="Normal"/>
        <w:rPr/>
      </w:pPr>
      <w:r>
        <w:rPr/>
        <w:t xml:space="preserve"> </w:t>
      </w:r>
      <w:r>
        <w:rPr/>
        <w:t>администрации з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лушав отчет главы Вельжичской сельской администрации Груздова В.И. «О работе Вельжичской сельской администрации за 2017 год», руководствуясь Уставом Вельжич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Отчет главы главы Вельжичской сельской администрации Груздова В.И. «О работе Вельжичской сельской администрации за 2017 год» принять к сведению (отчет прилагается) </w:t>
      </w:r>
    </w:p>
    <w:p>
      <w:pPr>
        <w:pStyle w:val="Normal"/>
        <w:ind w:firstLine="708"/>
        <w:rPr/>
      </w:pPr>
      <w:r>
        <w:rPr/>
        <w:t>2. Считать главной задачей сельской администрации выполнение мероприятий направленных на дальнейшее повышение уровня жизни населения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Данное решение вступает в силу  со дня его принят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Данное решение опубликовать  в официально печатном  издании Вельжичского сельского поселения «Муниципальны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Вельжич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В.И.Грузд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4:00Z</dcterms:created>
  <dc:creator>Pre_Installed User</dc:creator>
  <dc:description/>
  <cp:keywords/>
  <dc:language>en-US</dc:language>
  <cp:lastModifiedBy>Вельжичская</cp:lastModifiedBy>
  <cp:lastPrinted>2018-02-21T09:53:00Z</cp:lastPrinted>
  <dcterms:modified xsi:type="dcterms:W3CDTF">2018-02-21T06:56:00Z</dcterms:modified>
  <cp:revision>10</cp:revision>
  <dc:subject/>
  <dc:title>РОССИЙСКАЯ  ФЕДЕРАЦИЯ</dc:title>
</cp:coreProperties>
</file>